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031"/>
        <w:gridCol w:w="4388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целевая программа «Поддержка малого и среднего предпринимательства Курчанского сельского поселения Темрюкского района»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 ее решения программными метод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ка социально-экономической эффективност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ханизм реализации програм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Поддержка малого и среднего предпринимательства Курчанского сельского поселения Темрюкского района» на 2013 год 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посе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5 тыс. руб. из средств бюджета Курчан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разработки очередной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:</w:t>
      </w:r>
    </w:p>
    <w:p>
      <w:pPr>
        <w:pStyle w:val="Normal"/>
        <w:jc w:val="both"/>
        <w:rPr/>
      </w:pPr>
      <w:r>
        <w:rPr>
          <w:sz w:val="28"/>
          <w:szCs w:val="28"/>
        </w:rPr>
        <w:t>адаптация к различным условиям хозяйствования; антикризисная устойчивость; динамичность и гибкость в развитии; высокий уровень производства товаров и серви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конкурентоспособных производств; насыщение рынка продукцией и услугами; обеспечение занятости и снижения безработ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 по состоянию на 01.07.2012 г. функционирует 484 субъектов малого и среднего предпринимательства, различных форм собственности и отраслевой принадлежности. За последние три года количество субъектов малого и среднего бизнеса неуклонно возраста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сокие темпы роста в развитии малого и среднего предпринимательства на территории Курчанского сельского поселения Темрюкского района достигнуты благодаря выполнению мероприятий Краевой Программы государственной поддержки малого и среднего предпринимательства и Районной Программы по поддержке малого предпринимательства на 2006-2008 годы. 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очередной Программы государственной поддержки малого и среднего предпринимательства в Курчанском сельском поселении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нового этапа его развит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, сроки и этапы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условий для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механизмов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5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5. Оценка социально-экономических последстви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 в увеличении на территории Курчанского сельского поселения Темрюкского района количества малых и средних предприятий, что существенно повлияет на рост занятых в сфере малого и среднего предпринимательства и скажется на снижении количества безработных. Планируется увеличение занятых в сфере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оме улучшения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 нормативно-правовое и методологическое обеспечение реализации программы, включая разработку правовых, финансовых и организационных механизмов, во взаимодействии с заинтересованными субъектами малого и среднего предпринимательств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администрации Курчан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В.А. 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12:00Z</dcterms:created>
  <dc:creator>харламенко</dc:creator>
  <dc:description/>
  <cp:keywords/>
  <dc:language>en-US</dc:language>
  <cp:lastModifiedBy>1</cp:lastModifiedBy>
  <cp:lastPrinted>2012-02-07T08:05:00Z</cp:lastPrinted>
  <dcterms:modified xsi:type="dcterms:W3CDTF">2012-09-05T09:20:00Z</dcterms:modified>
  <cp:revision>35</cp:revision>
  <dc:subject/>
  <dc:title/>
</cp:coreProperties>
</file>